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"/>
          <w:szCs w:val="2"/>
        </w:rPr>
      </w:pPr>
      <w:r>
        <w:rPr/>
        <w:t>19 июля 1994 года N 2180-XII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 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НОСТРАННЫХ ИНВЕСТИЦИЯХ</w:t>
      </w:r>
    </w:p>
    <w:p>
      <w:pPr>
        <w:pStyle w:val="ConsPlusTitle"/>
        <w:widowControl/>
        <w:jc w:val="center"/>
        <w:rPr/>
      </w:pPr>
      <w:r>
        <w:rPr/>
        <w:t>В РЕСПУБЛИКЕ ТАТАРСТА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РТ от 22.01.2008 N 6-ЗРТ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Настоящий Закон направлен на стимулирование инвестиционной активности и привлечение иностранных инвестиций в экономику Республики Татарстан, обеспечение государственных гарантий и защиты прав иностранных инвесторов и их деятельности на территории Республики Татарстан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. Правовое регулирование иностранных инвести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Правовое регулирование иностранных инвестиций на территории Республики Татарстан осуществляется федеральными законами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Татарстан "Об инвестиционной деятельности в Республике Татарстан", настоящим Законом, иными нормативными правовыми актами Российской Федерации, Республики Татарстан, а также международными договорами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2. Основные понятия, используемые в настоящем Законе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вестиционное соглашение - договор между иностранным инвестором и Кабинетом Министров Республики Татарстан или уполномоченным им органом исполнительной власти Республики Татарстан об условиях реализации инвестиционного проекта на территории Республики Татарстан.</w:t>
      </w:r>
    </w:p>
    <w:p>
      <w:pPr>
        <w:pStyle w:val="Normal"/>
        <w:autoSpaceDE w:val="false"/>
        <w:ind w:firstLine="540"/>
        <w:rPr/>
      </w:pPr>
      <w:r>
        <w:rPr/>
        <w:t>Инвестиционный меморандум - ежегодно утверждаемый Кабинетом Министров Республики Татарстан документ, устанавливающий основные положения приоритетных направлений развития инвестиционной деятельности Республики Татарстан на планируемый год.</w:t>
      </w:r>
    </w:p>
    <w:p>
      <w:pPr>
        <w:pStyle w:val="Normal"/>
        <w:autoSpaceDE w:val="false"/>
        <w:ind w:firstLine="540"/>
        <w:rPr/>
      </w:pPr>
      <w:r>
        <w:rPr/>
        <w:t>Стартовые условия для организации бизнеса - условия приобретения в собственность или использования в других формах земельных участков и иных объектов недвижимого имущества, объектов инфраструктуры, а также условия предоставления преференций со стороны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540"/>
        <w:rPr/>
      </w:pPr>
      <w:r>
        <w:rPr/>
        <w:t>Иные основные понятия, применяемые в настоящем Законе, используются в тех значениях, в каких они определены федеральным законодательств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3. Объекты иностранных инвестици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Объектами иностранных инвестиций могут быть, в том числе, вновь создаваемые, модернизируемые и существующие основные фонды, оборотные средства в отраслях и сферах экономики республики, ценные бумаги, целевые денежные вклады, научно-техническая продукция, права на интеллектуальные ценности, земля и другие природные ресурсы, иные имущественные права.</w:t>
      </w:r>
    </w:p>
    <w:p>
      <w:pPr>
        <w:pStyle w:val="Normal"/>
        <w:autoSpaceDE w:val="false"/>
        <w:ind w:firstLine="540"/>
        <w:rPr/>
      </w:pPr>
      <w:r>
        <w:rPr/>
        <w:t>Основные приоритеты направления развития иностранных инвестиций в Республике Татарстан определяются программой социально-экономического развития Республики Татарстан и инвестиционным меморандумом Республики Татарстан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4. Правовой режим деятельности иностранных инвестор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 Правовой режим деятельности иностранных инвесторов и использования полученной от инвестиций прибыли не может быть менее благоприятным, чем правовой режим деятельности и использования полученной от инвестиций прибыли, предоставленный российским инвесторам, за изъятиями, устанавливаемыми федеральными законами.</w:t>
      </w:r>
    </w:p>
    <w:p>
      <w:pPr>
        <w:pStyle w:val="Normal"/>
        <w:autoSpaceDE w:val="false"/>
        <w:ind w:firstLine="540"/>
        <w:rPr/>
      </w:pPr>
      <w:r>
        <w:rPr/>
        <w:t>2. Иностранный инвестор, реализующий в Республике Татарстан инвестиционный проект, суммарный объем иностранных инвестиций в который составляет более 150 миллионов рублей, имеет право на предоставление ему дополнительных государственных преференций в виде налоговых льгот, устанавливаемых законами Республики Татарстан о налогах и сборах, и (или) снижения арендной платы на арендуемое имущество.</w:t>
      </w:r>
    </w:p>
    <w:p>
      <w:pPr>
        <w:pStyle w:val="Normal"/>
        <w:autoSpaceDE w:val="false"/>
        <w:ind w:firstLine="540"/>
        <w:rPr/>
      </w:pPr>
      <w:r>
        <w:rPr/>
        <w:t>3. Правовой режим деятельности иностранного инвестора в особых экономических зонах, создаваемых на территории Республики Татарстан, устанавливается федеральным законодательств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5. Гарантия правовой защиты деятельности иностранных инвесторов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остранному инвестору на территории Республики Татарстан предоставляется полная и безусловная защита прав и интересов, которая обеспечивается законодательством Российской Федерации, международными договорами Российской Федерации, настоящим Закон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6. Гарантия компенсации при принудительном изъятии, в том числе национализации и реквизиции, имущества иностранного инвестора или коммерческой организации с иностранными инвестициями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мущество иностранного инвестора или коммерческой организации с иностранными инвестициями в Республике Татарстан не подлежит принудительному изъятию, в том числе национализации, реквизиции, за исключением случаев и по основаниям, установленным федеральным законом или международным договором Российской Федерации.</w:t>
      </w:r>
    </w:p>
    <w:p>
      <w:pPr>
        <w:pStyle w:val="Normal"/>
        <w:autoSpaceDE w:val="false"/>
        <w:ind w:firstLine="540"/>
        <w:rPr/>
      </w:pPr>
      <w:r>
        <w:rPr/>
        <w:t>Реквизиция и национализация имущества производятся в порядке, предусмотренном федеральным законодательством.</w:t>
      </w:r>
    </w:p>
    <w:p>
      <w:pPr>
        <w:pStyle w:val="Normal"/>
        <w:autoSpaceDE w:val="false"/>
        <w:ind w:firstLine="540"/>
        <w:rPr/>
      </w:pPr>
      <w:r>
        <w:rPr/>
        <w:t>Компенсация и возмещение убытков иностранным инвесторам осуществляются в порядке, определяемом федеральным законодательством.</w:t>
      </w:r>
    </w:p>
    <w:p>
      <w:pPr>
        <w:pStyle w:val="Normal"/>
        <w:autoSpaceDE w:val="false"/>
        <w:ind w:firstLine="540"/>
        <w:rPr/>
      </w:pPr>
      <w:r>
        <w:rPr/>
        <w:t>Споры о возмещении убытков разрешаются в соответствии с международными договорами Российской Федерации и федеральными законами в суде или арбитражном суде либо в международном арбитраже (третейском суде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7. Гарантия использования и перевода доходов, прибыли и других правомерно полученных денежных сумм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остранный инвестор после уплаты предусмотренных законодательством налогов и сборов имеет право на свободное использование доходов и прибыли на территории Российской Федерации для целей, не противоречащих законодательству Российской Федерации, на беспрепятственный перевод за пределы Российской Федерации доходов, прибыли и других правомерно полученных денежных сумм в иностранной валюте в связи с ранее осуществленными им инвестициями, в том числе:</w:t>
      </w:r>
    </w:p>
    <w:p>
      <w:pPr>
        <w:pStyle w:val="Normal"/>
        <w:autoSpaceDE w:val="false"/>
        <w:ind w:firstLine="540"/>
        <w:rPr/>
      </w:pPr>
      <w:r>
        <w:rPr/>
        <w:t>доходов от инвестиций, полученных в виде прибыли, дивидендов и других доходов;</w:t>
      </w:r>
    </w:p>
    <w:p>
      <w:pPr>
        <w:pStyle w:val="Normal"/>
        <w:autoSpaceDE w:val="false"/>
        <w:ind w:firstLine="540"/>
        <w:rPr/>
      </w:pPr>
      <w:r>
        <w:rPr/>
        <w:t>денежных сумм во исполнение обязательств коммерческой организации с иностранными инвестициями или иностранного юридического лица, открывшего свой филиал на территории Российской Федерации, по договорам и иным сделкам;</w:t>
      </w:r>
    </w:p>
    <w:p>
      <w:pPr>
        <w:pStyle w:val="Normal"/>
        <w:autoSpaceDE w:val="false"/>
        <w:ind w:firstLine="540"/>
        <w:rPr/>
      </w:pPr>
      <w:r>
        <w:rPr/>
        <w:t>денежных сумм,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, имущественных прав и исключительных прав на результаты интеллектуальной деятельности;</w:t>
      </w:r>
    </w:p>
    <w:p>
      <w:pPr>
        <w:pStyle w:val="Normal"/>
        <w:autoSpaceDE w:val="false"/>
        <w:ind w:firstLine="540"/>
        <w:rPr/>
      </w:pPr>
      <w:r>
        <w:rPr/>
        <w:t>компенсаций, предусмотренных законодательством при принудительном изъятии, в том числе национализации и реквизиции имуществ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8. Гарантия от неблагоприятного изменения законодательства Республики Татарстан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 На территории Республики Татарстан гарантируется стабильность прав иностранных инвесторов и коммерческих организаций с иностранными инвестициями в соответствии с федеральным и республиканским законодательством.</w:t>
      </w:r>
    </w:p>
    <w:p>
      <w:pPr>
        <w:pStyle w:val="Normal"/>
        <w:autoSpaceDE w:val="false"/>
        <w:ind w:firstLine="540"/>
        <w:rPr/>
      </w:pPr>
      <w:r>
        <w:rPr/>
        <w:t>2. В случае, если вступают в силу новые законы и иные нормативные правовые акты Республики Татарстан, ухудшающие условия деятельности иностранных инвесторов и коммерческих организаций с иностранными инвестициями, то для них на срок окупаемости инвестиционного проекта, но не более семи лет, действуют условия, определенные инвестиционным договором или иным договором (соглашением, контрактом) и законодательством, действовавшим на момент принятия нормативных правовых актов, ухудшающих условия деятельности инвесторов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9. Гарантия при прекращении инвестиционной дея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остранный инвестор в случае прекращения инвестиционной деятельности имеет право на возврат вложенных инвестиционных средств и полученных в связи с ними доходов в денежной или товарной форме по рыночной стоимости на момент прекращения инвестиционной деятельности, за исключением сумм и иных материальных ценностей, которые были использованы, утрачены в результате действий самих иностранных инвесторов или действий, предпринятых с их участие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0. Гарантия права иностранного инвестора на приобретение права собствен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остранный инвестор вправе приобретать на территории Республики Татарстан в собственность здания, сооружения, оборудование, другое движимое и недвижимое имущество, необходимое для достижения целей своей деятельности, в соответствии с законодательств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1. Гарантия права иностранного инвестора на приобретение долей участия, паев, акций и иных ценных бума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остранный инвестор вправе приобретать доли участия, паи, акции и иные ценные бумаги организаций, расположенных на территории Республики Татарстан, в соответствии с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2. Гарантия участия иностранного инвестора в приватизации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остранный инвестор может участвовать в приватизации объектов республиканской собственности путем приобретения прав собственности на республиканское имущество или доли, долей (вклада) в уставном (складочном) капитале приватизируемой организации на условиях и в порядке, которые установлены законодательством о приватизации государственного имуществ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3. Гарантия предоставления иностранному инвестору права на земельные участки, другие природные ресурсы, здания, сооружения и иное недвижимое имуществ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риобретение иностранным инвестором права на земельные участки, другие природные ресурсы, здания, сооружения и иное недвижимое имущество осуществляется в соответствии с федеральным и республиканским законодательством.</w:t>
      </w:r>
    </w:p>
    <w:p>
      <w:pPr>
        <w:pStyle w:val="Normal"/>
        <w:autoSpaceDE w:val="false"/>
        <w:ind w:firstLine="540"/>
        <w:rPr/>
      </w:pPr>
      <w:r>
        <w:rPr/>
        <w:t>Земельные участки могут находиться в собственности иностранных инвесторов и коммерческих организаций с иностранными инвестициями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540"/>
        <w:rPr/>
      </w:pPr>
      <w:r>
        <w:rPr/>
        <w:t>Право пользования природными ресурсами земельных участков, находящихся в собственности иностранных инвесторов и коммерческих организаций с иностранными инвестициями, определяется федеральным и республиканским законодательств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4. Меры государственной поддержки по организации деятельности иностранных инвесторов на территории Республики Татарстан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 В целях эффективной реализации инвестиционного проекта, получения практической помощи при взаимодействии с органами государственной власти, органами местного самоуправления, а также организациями при установлении и реализации стартовых условий для организации бизнеса иностранный инвестор может обратиться к специально уполномоченному Кабинетом Министров Республики Татарстан органу исполнительной власти (далее - уполномоченный орган), который рассматривает данное обращение в порядке универсальной процедуры (по принципу "одного окна") в соответствии с регламентом, утвержденным Кабинетом Министров Республики Татарстан.</w:t>
      </w:r>
    </w:p>
    <w:p>
      <w:pPr>
        <w:pStyle w:val="Normal"/>
        <w:autoSpaceDE w:val="false"/>
        <w:ind w:firstLine="540"/>
        <w:rPr/>
      </w:pPr>
      <w:r>
        <w:rPr/>
        <w:t>2. Уполномоченный орган осуществляет информационное обеспечение иностранного инвестора о структуре и емкости республиканского и российского рынков, концентрации трудовых, производственных и инфраструктурных ресурсов, необходимых для реализации инвестиционного проекта.</w:t>
      </w:r>
    </w:p>
    <w:p>
      <w:pPr>
        <w:pStyle w:val="Normal"/>
        <w:autoSpaceDE w:val="false"/>
        <w:ind w:firstLine="540"/>
        <w:rPr/>
      </w:pPr>
      <w:r>
        <w:rPr/>
        <w:t>3. Уполномоченный орган инициирует реализацию проектов по инфраструктурной и кадровой политике территорий, на которых реализуется инвестиционный проект (инвестиционных площадок), для привлечения иностранного инвестора, осуществляет полное сопровождение инвестиционных проектов, реализуемых в приоритетных отраслях экономики Республики Татарста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5. Финансовая поддержка иностранных инвесторов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В отношении иностранных инвесторов в порядке, установленном законодательством, могут применяться следующие меры стимулирования иностранных инвестиций за счет средств бюджета Республики Татарстан:</w:t>
      </w:r>
    </w:p>
    <w:p>
      <w:pPr>
        <w:pStyle w:val="Normal"/>
        <w:autoSpaceDE w:val="false"/>
        <w:ind w:firstLine="540"/>
        <w:rPr/>
      </w:pPr>
      <w:r>
        <w:rPr/>
        <w:t>меры в области налогообложения, в том числе льготные налоговые ставки, изменение срока уплаты налога и сбора в форме отсрочки, рассрочки, инвестиционного налогового кредита, другие меры;</w:t>
      </w:r>
    </w:p>
    <w:p>
      <w:pPr>
        <w:pStyle w:val="Normal"/>
        <w:autoSpaceDE w:val="false"/>
        <w:ind w:firstLine="540"/>
        <w:rPr/>
      </w:pPr>
      <w:r>
        <w:rPr/>
        <w:t>финансовые меры, в том числе льготные займы (кредиты), поручительство (гарантии) займа;</w:t>
      </w:r>
    </w:p>
    <w:p>
      <w:pPr>
        <w:pStyle w:val="Normal"/>
        <w:autoSpaceDE w:val="false"/>
        <w:ind w:firstLine="540"/>
        <w:rPr/>
      </w:pPr>
      <w:r>
        <w:rPr/>
        <w:t>конверсия задолженности в акции (выгода от дисконтирования долга, накапливаемая иностранными инвесторами);</w:t>
      </w:r>
    </w:p>
    <w:p>
      <w:pPr>
        <w:pStyle w:val="Normal"/>
        <w:autoSpaceDE w:val="false"/>
        <w:ind w:firstLine="540"/>
        <w:rPr/>
      </w:pPr>
      <w:r>
        <w:rPr/>
        <w:t>льготные условия пользования земельными участками, производственными помещениями, находящимися в собственности Республики Татарстан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6. Инвестиционное соглашение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В целях оказания государственной поддержки при реализации отдельных инвестиционных проектов, имеющих важное значение для экономики Республики Татарстан, с иностранным инвестором может быть заключено инвестиционное соглашение.</w:t>
      </w:r>
    </w:p>
    <w:p>
      <w:pPr>
        <w:pStyle w:val="Normal"/>
        <w:autoSpaceDE w:val="false"/>
        <w:ind w:firstLine="540"/>
        <w:rPr/>
      </w:pPr>
      <w:r>
        <w:rPr/>
        <w:t>Критерии отбора инвестиционных проектов, при реализации которых может быть заключено инвестиционное соглашение, определяются Кабинетом Министров Республики Татарстан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7. Участие органов государственной власти Республики Татарстан в государственном регулировании иностранных инвести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Органы государственной власти Республики Татарстан могут использовать следующие формы и методы государственного регулирования иностранных инвестиций:</w:t>
      </w:r>
    </w:p>
    <w:p>
      <w:pPr>
        <w:pStyle w:val="Normal"/>
        <w:autoSpaceDE w:val="false"/>
        <w:ind w:firstLine="540"/>
        <w:rPr/>
      </w:pPr>
      <w:r>
        <w:rPr/>
        <w:t>разработка, утверждение республиканских программ по привлечению иностранных инвестиций в экономику Республики Татарстан;</w:t>
      </w:r>
    </w:p>
    <w:p>
      <w:pPr>
        <w:pStyle w:val="Normal"/>
        <w:autoSpaceDE w:val="false"/>
        <w:ind w:firstLine="540"/>
        <w:rPr/>
      </w:pPr>
      <w:r>
        <w:rPr/>
        <w:t>проведение экспертизы инвестиционных проектов для предоставления льгот, предусмотренных республиканским законодательством;</w:t>
      </w:r>
    </w:p>
    <w:p>
      <w:pPr>
        <w:pStyle w:val="Normal"/>
        <w:autoSpaceDE w:val="false"/>
        <w:ind w:firstLine="540"/>
        <w:rPr/>
      </w:pPr>
      <w:r>
        <w:rPr/>
        <w:t>предоставление на конкурсной основе государственных гарантий по инвестиционным проектам за счет средств бюджета Республики Татарстан;</w:t>
      </w:r>
    </w:p>
    <w:p>
      <w:pPr>
        <w:pStyle w:val="Normal"/>
        <w:autoSpaceDE w:val="false"/>
        <w:ind w:firstLine="540"/>
        <w:rPr/>
      </w:pPr>
      <w:r>
        <w:rPr/>
        <w:t>вовлечение в инвестиционный процесс временно приостановленных и законсервированных строек и объектов, находящихся в собственности Республики Татарстан;</w:t>
      </w:r>
    </w:p>
    <w:p>
      <w:pPr>
        <w:pStyle w:val="Normal"/>
        <w:autoSpaceDE w:val="false"/>
        <w:ind w:firstLine="540"/>
        <w:rPr/>
      </w:pPr>
      <w:r>
        <w:rPr/>
        <w:t>подготовка инвестиционных площадок в части инфраструктурного и кадрового обеспечения.</w:t>
      </w:r>
    </w:p>
    <w:p>
      <w:pPr>
        <w:pStyle w:val="Normal"/>
        <w:autoSpaceDE w:val="false"/>
        <w:ind w:firstLine="540"/>
        <w:rPr/>
      </w:pPr>
      <w:r>
        <w:rPr/>
        <w:t>Государственное регулирование иностранных инвестиций в Республике Татарстан может осуществляться с использованием иных форм и методов в соответствии с законодательств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8. Участие органов местного самоуправления в регулировании иностранных инвестици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Регулирование органами местного самоуправления иностранных инвестиций может осуществляться путем:</w:t>
      </w:r>
    </w:p>
    <w:p>
      <w:pPr>
        <w:pStyle w:val="Normal"/>
        <w:autoSpaceDE w:val="false"/>
        <w:ind w:firstLine="540"/>
        <w:rPr/>
      </w:pPr>
      <w:r>
        <w:rPr/>
        <w:t>установления иностранным инвесторам льгот по уплате местных налогов;</w:t>
      </w:r>
    </w:p>
    <w:p>
      <w:pPr>
        <w:pStyle w:val="Normal"/>
        <w:autoSpaceDE w:val="false"/>
        <w:ind w:firstLine="540"/>
        <w:rPr/>
      </w:pPr>
      <w:r>
        <w:rPr/>
        <w:t>защиты интересов иностранных инвесторов;</w:t>
      </w:r>
    </w:p>
    <w:p>
      <w:pPr>
        <w:pStyle w:val="Normal"/>
        <w:autoSpaceDE w:val="false"/>
        <w:ind w:firstLine="540"/>
        <w:rPr/>
      </w:pPr>
      <w:r>
        <w:rPr/>
        <w:t>предоставления иностранным инвесторам льготных условий пользования землей и другими природными ресурсами, находящимися в муниципальной собственности в соответствии с законодательством;</w:t>
      </w:r>
    </w:p>
    <w:p>
      <w:pPr>
        <w:pStyle w:val="Normal"/>
        <w:autoSpaceDE w:val="false"/>
        <w:ind w:firstLine="540"/>
        <w:rPr/>
      </w:pPr>
      <w:r>
        <w:rPr/>
        <w:t>разработки, утверждения и финансирования инвестиционных проектов, осуществляемых муниципальными образованиями;</w:t>
      </w:r>
    </w:p>
    <w:p>
      <w:pPr>
        <w:pStyle w:val="Normal"/>
        <w:autoSpaceDE w:val="false"/>
        <w:ind w:firstLine="540"/>
        <w:rPr/>
      </w:pPr>
      <w:r>
        <w:rPr/>
        <w:t>проведения экспертизы инвестиционных проектов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вовлечения в инвестиционный процесс временно приостановленных и законсервированных строек и объектов, находящихся в муниципальной собственности;</w:t>
      </w:r>
    </w:p>
    <w:p>
      <w:pPr>
        <w:pStyle w:val="Normal"/>
        <w:autoSpaceDE w:val="false"/>
        <w:ind w:firstLine="540"/>
        <w:rPr/>
      </w:pPr>
      <w:r>
        <w:rPr/>
        <w:t>установления льготных тарифов на коммунальные услуги, потребление электроэнергии, тепловой энергии в случаях, предусмотренных законодательством.</w:t>
      </w:r>
    </w:p>
    <w:p>
      <w:pPr>
        <w:pStyle w:val="Normal"/>
        <w:autoSpaceDE w:val="false"/>
        <w:ind w:firstLine="540"/>
        <w:rPr/>
      </w:pPr>
      <w:r>
        <w:rPr/>
        <w:t>Регулирование органами местного самоуправления иностранных инвестиций может осуществляться с использованием иных форм и методов в соответствии с законодательство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19. Координация деятельности по привлечению иностранных инвести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Координацию деятельности по привлечению иностранных инвестиций в экономику Республики Татарстан осуществляют Кабинет Министров Республики Татарстан, уполномоченный орган исполнительной власти Республики Татарстан, в компетенцию которого входит управление внешнеэкономической деятельностью, совместно с постоянно действующим совещательным органом по иностранным инвестициям.</w:t>
      </w:r>
    </w:p>
    <w:p>
      <w:pPr>
        <w:pStyle w:val="Normal"/>
        <w:autoSpaceDE w:val="false"/>
        <w:ind w:firstLine="540"/>
        <w:rPr/>
      </w:pPr>
      <w:r>
        <w:rPr/>
        <w:t>В целях эффективного привлечения иностранных инвестиций органы государственной власти Республики Татарстан и органы местного самоуправления по согласованию между ними могут осуществлять взаимодействие в соответствии с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 Республики Татарстан</w:t>
      </w:r>
    </w:p>
    <w:p>
      <w:pPr>
        <w:pStyle w:val="Normal"/>
        <w:autoSpaceDE w:val="false"/>
        <w:jc w:val="right"/>
        <w:rPr/>
      </w:pPr>
      <w:r>
        <w:rPr/>
        <w:t>М.ШАЙМИЕВ</w:t>
      </w:r>
    </w:p>
    <w:p>
      <w:pPr>
        <w:pStyle w:val="Normal"/>
        <w:autoSpaceDE w:val="false"/>
        <w:rPr/>
      </w:pPr>
      <w:r>
        <w:rPr/>
        <w:t>Казань</w:t>
      </w:r>
    </w:p>
    <w:p>
      <w:pPr>
        <w:pStyle w:val="Normal"/>
        <w:autoSpaceDE w:val="false"/>
        <w:rPr/>
      </w:pPr>
      <w:r>
        <w:rPr/>
        <w:t>19 июля 1994 года</w:t>
      </w:r>
    </w:p>
    <w:p>
      <w:pPr>
        <w:pStyle w:val="Normal"/>
        <w:autoSpaceDE w:val="false"/>
        <w:rPr/>
      </w:pPr>
      <w:r>
        <w:rPr/>
        <w:t>N 2180-XI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354AE0AFDF3B5F73C9BB6E27B1B7E0E89CA37E6ACF927B2D6C5287FA0413687AB7FC060C109C3DA20B7FaBM6I" TargetMode="External"/><Relationship Id="rId3" Type="http://schemas.openxmlformats.org/officeDocument/2006/relationships/hyperlink" Target="consultantplus://offline/ref=75354AE0AFDF3B5F73C9BB6E27B1B7E0E89CA37E6BCC9A7E2F6C5287FA041368a7M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12:00Z</dcterms:created>
  <dc:creator>Каюмов</dc:creator>
  <dc:description/>
  <dc:language>en-US</dc:language>
  <cp:lastModifiedBy>Каюмов</cp:lastModifiedBy>
  <dcterms:modified xsi:type="dcterms:W3CDTF">2012-01-12T08:12:00Z</dcterms:modified>
  <cp:revision>1</cp:revision>
  <dc:subject/>
  <dc:title/>
</cp:coreProperties>
</file>