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567"/>
          <w:tab w:val="left" w:pos="4536" w:leader="none"/>
        </w:tabs>
        <w:autoSpaceDE w:val="false"/>
        <w:spacing w:lineRule="auto" w:line="240" w:before="0" w:after="0"/>
        <w:ind w:right="609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567"/>
          <w:tab w:val="left" w:pos="4536" w:leader="none"/>
        </w:tabs>
        <w:autoSpaceDE w:val="false"/>
        <w:spacing w:lineRule="auto" w:line="240" w:before="0" w:after="0"/>
        <w:ind w:right="609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567"/>
          <w:tab w:val="left" w:pos="4536" w:leader="none"/>
        </w:tabs>
        <w:autoSpaceDE w:val="false"/>
        <w:spacing w:lineRule="auto" w:line="240" w:before="0" w:after="0"/>
        <w:ind w:right="609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567"/>
          <w:tab w:val="left" w:pos="4536" w:leader="none"/>
        </w:tabs>
        <w:autoSpaceDE w:val="false"/>
        <w:spacing w:lineRule="auto" w:line="240" w:before="0" w:after="0"/>
        <w:ind w:right="609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567"/>
          <w:tab w:val="left" w:pos="4536" w:leader="none"/>
        </w:tabs>
        <w:autoSpaceDE w:val="false"/>
        <w:spacing w:lineRule="auto" w:line="240" w:before="0" w:after="0"/>
        <w:ind w:right="609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567"/>
          <w:tab w:val="left" w:pos="4536" w:leader="none"/>
        </w:tabs>
        <w:autoSpaceDE w:val="false"/>
        <w:spacing w:lineRule="auto" w:line="240" w:before="0" w:after="0"/>
        <w:ind w:right="6095"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567"/>
          <w:tab w:val="left" w:pos="4536" w:leader="none"/>
          <w:tab w:val="left" w:pos="4820" w:leader="none"/>
        </w:tabs>
        <w:autoSpaceDE w:val="false"/>
        <w:spacing w:lineRule="auto" w:line="240" w:before="0" w:after="0"/>
        <w:ind w:right="5243"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clear" w:pos="567"/>
          <w:tab w:val="left" w:pos="4395" w:leader="none"/>
          <w:tab w:val="left" w:pos="4820" w:leader="none"/>
        </w:tabs>
        <w:autoSpaceDE w:val="false"/>
        <w:spacing w:lineRule="auto" w:line="240" w:before="0" w:after="0"/>
        <w:ind w:right="5243" w:hanging="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 внесении изменений в Инвестиционный меморандум Республики Татарстан на 2017 год, утвержденный Постановлением Кабинета Министров Республики Татарстан от 29.12.2016 № 1048  «Об утверждении Инвестиционного меморандума Республики Татарстан на 2017 год»</w:t>
      </w:r>
      <w:r>
        <w:rPr>
          <w:rFonts w:cs="Times New Roman" w:ascii="Times New Roman" w:hAnsi="Times New Roman"/>
          <w:sz w:val="28"/>
          <w:szCs w:val="28"/>
          <w:lang w:val="ru-RU"/>
        </w:rPr>
        <w:t xml:space="preserve"> </w:t>
      </w:r>
    </w:p>
    <w:p>
      <w:pPr>
        <w:pStyle w:val="Normal"/>
        <w:autoSpaceDE w:val="false"/>
        <w:spacing w:lineRule="auto" w:line="240" w:before="0" w:after="0"/>
        <w:ind w:right="4819"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autoSpaceDE w:val="false"/>
        <w:spacing w:lineRule="auto" w:line="240" w:before="0" w:after="0"/>
        <w:ind w:right="4819"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бинет Министров Республики Татарстан ПОСТАНОВЛЯЕТ:</w:t>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нести в Инвестиционный меморандум Республики Татарстан на 2017 год, утвержденный Постановлением Кабинета Министров Республики Татарстан от 29.12.2016 № 1048 «Об утверждении Инвестиционного меморандума Республики Татарстан на 2017 год», следующие изменения:</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дел 6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Приоритетные инвестиционные проекты в 2017 году</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 К приоритетным инвестиционным проектам для реализации в 2017 году отнесены следующие.</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1. Сельское хозяйство:</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троительство молочного комплекса на 1 200 дойных коров с молочным блоком и родильным отделением в населенном пункте Мазиково Апастовского муниципального района» (ООО «Агрофирма «Апас», Апасто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Строительство животноводческого молочного комплекса на 2 000 дойных коров» (ООО «Агрофирма «Азнакай», Азнака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Строительство свинокомплекса на 7 560 свиноматок в Мензелинском районе Республики Татарстан» (ООО «Камский Бекон», Мензел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Строительство селекционно-генетического центра свиней на 3 800 голов свиноматок» (ООО «Камский Бекон», Мензел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 «Строительство молочного комплекса на 450 дойных коров (молочно-товарный комплекс «Ахметьево»)» (ООО «Агрофирма «Зай», За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Строительство откормочного комплекса холодного беспривязного содержания на 5 000 бычков» (ООО «Агрофирма «Кама», Тука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7) «Строительство животноводческого молочного комплекса на 500 дойных коров в молочно-товарном комплексе «Куш-Елга» (ООО «Агрофирма «Восток», За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8) «Расширение производственных мощностей по выращиванию мяса кролика путем строительства третьей, четвертой, пятой очередей животноводческого комплекса АО «Племенной завод кролика» (АО «Племенной завод кролика», Высокогор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9) «Строительство тепличного комплекса ООО «Иннотех М» в населенном пункте Крещеные Казыли Рыбно-Слободского муниципального района» (ООО «Иннотех М», Рыбно-Слобод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0) «Создание тепличного комплекса компании ООО «Лето» (ООО «Лето»,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1) «Молочный комплекс по производству козьего молока на 7 800 голов в селе Кильдебяк» (ООО «Лукоз Саба», Саб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2) «Строительство животноводческой фермы крупнорогатого скота на 1 100 голов дойного стада беспривязного содержания с молочным блоком» (ООО «Сельскохозяйственное предприятие «Смаиль», Балтас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3) «Развитие садоводства, ягодоводства и питомниководства» (ООО «Агрофирма «Заря», Верхнеусло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4) «Строительство инкубатора на 70 млн яиц» (ООО «Набережночелнинский инкубатор», Тука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5) «Строительство комплекса по выращиванию шампиньонов мощностью до 1 тонны в сутки» (ООО «Агромир», Актаныш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6) «Расширение объемов производства грибов (вешенки и шампиньоны)» (ООО «СВЕРЕЗ»,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7) «Строительство откормочной площадки бройлеров «Мусабай» (ООО «Челны-Бройлер», Тука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8) «Организация производства высококачественной говядины в Республике Татарстан» (ЗАО «Агропромышленный комплекс «Русский Мрамор», Рыбно-Слобод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9) «Модернизация и реконструкция предприятия по забою скота и переработке мяса» (ООО «Камский Бекон»,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0) «Разведение крупнорогатого скота абердин-ангусской породы» (крестьянское фермерское хозяйство Смирнов А.М., Менделе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1) «Строительство молочно-товарной фермы беспривязного содержания на 800 коров в населенном пункте Средние Тиганы Алексеевского района Республики Татарстан» (колхоз «Алга», Алексе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2) «Строительство аграрного комплекса в Актанышском районе по выращиванию крупнорогатого скота на базе двух молочных ферм с общим количеством поголовья коров в 3 000 голов» (ООО «АГРОАЛЬЯНСКАМА», Актаныш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3) «Строительство распределительного центра по переработке сельскохозяйственной продукции Агромир-Казань» (ООО «Агромир-Казань», Пестреч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4) «Строительство оптово-распределительного центра по переработке сельскохозяйственной продукции» (ООО «РусАгроМаркет-Холдинг», Высокогор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5) «Рыбоводный комплекс «Биосфера» (ООО «Биосфера», Лаишевский муниципальный район, с. Сокур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6) «Рыбоводный комплекс ООО «Альфа-Тех» (ООО «Альфа-Тех», Высокогор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7) «Строительство гаража площадью 7 500 кв. метров для хранения сельскохозяйственной техники и транспортных средств, приобретение техники в количестве 86 единиц» (ООО «Камский Бекон», Мензелин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8) «Создание откормочной площадки на 10 000 голов КРС мясного направления в Актанышском районе Республики Татарстан» (СППК «Зеленая планета», Актаныш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2. Добыча сырой нефти и природного газа:</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Разработка месторождений сверхвязкой нефти (этап СВН-1600 + 5 поднятий)» (ПАО «Татнефть» им. В.Д.Шашина, Альметьевский муниципальный район, Нурлат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2) «Увеличение объемов добычи нефти АО «Татнефтеотдача» за счет создания новых производственных мощностей в Республике Татарстан» </w:t>
        <w:br/>
        <w:t>(АО «Татнефтеотдача», Нурлат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3. Производство пищевых продуктов:</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Промышленная площадка «Экополис» (крестьянское фермерское хозяйство Фасахов Рафаиль Кутупович, Кайбиц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Реконструкция сушильного отделения ОАО «Заинский сахар» (ОАО «Заинский сахар», г. Заин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Строительство Агропромышленного парка ООО «Прикамье» в деревне Ошняк-Качкалак Рыбно-Слободского муниципального района» (ООО «Рост Строй КЗН», Рыбно-Слобод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Предприятие по убою птицы производительностью 10 500 голов в час» (ООО «Челны-Бройлер»,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 «Модернизация предприятия масложировой промышленности ОАО «Казанский МЭЗ» (ОАО «Казанский МЭЗ»,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Производство молочной продукции» (ООО «Молочный завод Касымовский», Актаныш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7) «Строительство второй очереди комплекса по забою и переработке животных» (ООО «Агрызский МК», Агрыз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8) «Маслозавод по переработке масличных культур» (ОАО «Набережночелнинский элеватор»,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9) «Завод по переработке люпина» (ОАО «Набережночелнинский элеватор»,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0) «Модернизация и расширение производства пивобезалкогольной продукции ОАО «Булгарпиво» (ОАО «Булгарпиво»,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1) «Создание сети хранилищ свежих и замороженных фруктов и овощей с собственной логистической системой» (ООО «ЕВРАЗИЯ АГРО», Буинский муниципальный район, Балтасинский муниципальный район, Зеленодольский муниципальный район, Нурлатский муниципальный район, Тукаевский муниципальный район, Альметь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2) «Строительство завода по производству соков с логистическим центром» (ООО «БЕНКОНС», Лаишевский муниципальный район, Пестречин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4. Обработка древесины и производство изделий из дерева:</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Модернизация ПАО «Зеленодольский фанерный завод» на 2017 - 2019 годы» (ПАО «Зеленодольский фанерный завод», г. Зеленодоль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Организация нового деревообрабатывающего комплекса ООО «Сабинский лесхоз» (ООО «Сабинский лесхоз», Саб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Разработка и внедрение новых методов реставрации объектов исторического наследия» (ООО «Малое инновационное предприятие «Институт территориального развития», г. Казань).</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5. Производство нефтепродуктов:</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Строительство комплекса глубокой переработки Комплекса нефтеперерабатывающих и нефтехимических заводов в г. Нижнекамске (этапы 1.3 - 1.5: гидроочистка керосина, гидроочистка дизельного топлива, замедленное коксование, гидроочистка тяжелых газойлей, производство водорода, гидроочистка нафты, каталитический риформинг (топливный), изомеризация, каталитический крекинг флюид)» (ПАО «Татнефть» им. В.Д.Шашина, АО «ТАНЕКО», Нижнекам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Установка замедленного коксования в г.Нижнекамске» (АО «ТАНЕКО», Нижнекам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6. Химическое производство:</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троительство отдельного промышленного производства метилхлорсиланов» (АО «КЗСК-Силикон»,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2) «Организация производства микронизированных силикагелей» </w:t>
        <w:br/>
        <w:t>(АО «Химзавод им. Л.Я.Карпова», г. Менделеев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Организация производства фармацевтических субстанций совместно с Концерном Карпова» (АО «Химзавод им. Л.Я.Карпова», г. Менделеев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Строительство завода по производству синтетических моющих средств» (ООО «Завод по производству СМС»,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 «Строительство производства дивинил-стирольного синтетического каучука (ДССК)» (ПАО «Нижнекамскнефтехим», г. Нижнекам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Строительство нового олефинового комплекса - I этап (ЭП-600)» (ПАО «Нижнекамскнефтехим», г. Нижнекам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7) «Наращение мощности производства изопрена (в том числе организация производства изобутилена и формальдегида). Наращение мощности производства синтетического изопренового каучука (СКИ)» (ПАО «Нижнекамскнефтехим», </w:t>
        <w:br/>
        <w:t>г. Нижнекам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8) «Реконструкция подготовительного производства ПАО «Нижнекамскшина» (ПАО «Нижнекамскшина», г. Нижнекамск, Промзона);</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9) «Создание производства противораковых фармацевтических средств» </w:t>
        <w:br/>
        <w:t>(ООО «ТСНРУ»,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10) «Строительство комплекса по сушке и пиролизной переработке осадков канализационных очистных сооружений в г. Набережные Челны» </w:t>
        <w:br/>
        <w:t>(ООО «ИнтерБизнесГруппИнжиниринг»,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1) «Создание промышленной площадки муниципального уровня № 2 по переработке полимеров Новошешминского муниципального района Республики Татарстан» (муниципальное унитарное предприятие «Управляющая компания Новошешминского муниципального района», Новошешм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2) «Организация промышленного производства иммунобиологических фармпрепаратов нового поколения ветеринарного и медицинского назначения из естественных биоресурсов животных и человека независимо от их качества» (ООО «Экобиопрепарат», Сабинский муниципальный район);</w:t>
      </w:r>
    </w:p>
    <w:p>
      <w:pPr>
        <w:pStyle w:val="Normal"/>
        <w:autoSpaceDE w:val="false"/>
        <w:spacing w:lineRule="auto" w:line="240" w:before="0" w:after="0"/>
        <w:ind w:firstLine="540"/>
        <w:jc w:val="both"/>
        <w:rPr>
          <w:rFonts w:ascii="Times New Roman" w:hAnsi="Times New Roman" w:cs="Times New Roman"/>
          <w:color w:val="FF0000"/>
          <w:sz w:val="28"/>
          <w:szCs w:val="28"/>
          <w:lang w:val="ru-RU" w:eastAsia="ru-RU"/>
        </w:rPr>
      </w:pPr>
      <w:r>
        <w:rPr>
          <w:rFonts w:cs="Times New Roman" w:ascii="Times New Roman" w:hAnsi="Times New Roman"/>
          <w:sz w:val="28"/>
          <w:szCs w:val="28"/>
          <w:lang w:val="ru-RU" w:eastAsia="ru-RU"/>
        </w:rPr>
        <w:t>13) «Создание нового инновационного производства терефталевой кислоты (ТФК) и полиэтилентерефталата (ПЭТФ) в Республике Татарстан» (ООО «СафПЭТ», г. Нижнекамск)</w:t>
      </w:r>
      <w:r>
        <w:rPr>
          <w:rFonts w:cs="Times New Roman" w:ascii="Times New Roman" w:hAnsi="Times New Roman"/>
          <w:color w:val="FF0000"/>
          <w:sz w:val="28"/>
          <w:szCs w:val="28"/>
          <w:lang w:val="ru-RU" w:eastAsia="ru-RU"/>
        </w:rPr>
        <w:t>;</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14) «Строительство производства меламина на промышленной площадке </w:t>
        <w:br/>
        <w:t>АО «Аммоний» (АО «Аммоний», Менделеев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7. Производство резиновых и пластмассовых изделий:</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троительство завода по производству пластиковых изделий» (ООО «ЛМР Пласт», Тюляч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2) «Завод трубной изоляции в Индустриальном парке «Чистополь» </w:t>
        <w:br/>
        <w:t>(ООО «Татремстрой», г. Чистопол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Освоение производства полиэтиленовых напорных труб диаметром до 800 мм и фасонных изделий» (ООО «Газпласт», г. Казань).</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8. Производство прочих неметаллических минеральных продуктов:</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1) «Строительство завода по производству клинкерного кирпича» </w:t>
        <w:br/>
        <w:t>(ООО «КерамРесурс», Тетюш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Производство керамощебня и клинкерной керамики» (ООО «Научно-производственная фирма «САНЭКО», Саб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Промышленное освоение Улановского месторождения кирпичных глин, строительство нового кирпичного завода по производству клинкерной продукции с импортозамещающей ассортиментной программой (фасадный кирпич, облицовочная плитка под кирпич, тротуарная плитка, брусчатка и кирпич, настенная и напольная плитка)» (ООО «Кирпичный завод», Пестреч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Разработка Татарско-Шатрашанского месторождения цеолитсодержащих пород и организация производства товарной продукции» (ОАО «Цеолиты Поволжья», Дрожжано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5) «Строительство Камско-Устьинского завода строительного гипса» </w:t>
        <w:br/>
        <w:t>(ООО «Камско-Устьинский завод строительного гипса», Камско-Усть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Дешевое социальное малогабаритное жилье из изделий существующих линий безопалубочного формования пустотного настила» (АО «Казанский Гипронииавиапром», г. Казань, г. Набережные Челны, г. Альметьевск, г. Мамадыш).</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9. Металлургическое производство и производство готовых металлических изделий:</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оздание Сервисного Металлообрабатывающего Центра по EPS очистке металла (EPS - Eco Pickled Surface, экологическое травление поверхности) с применением высокотехнологического оборудования в г. Набережные Челны» (ООО «Кама-Трейд Татарстан»,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Производство трубопроводной арматуры» (ООО «Новые литейные технологии»,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Расширение литейного цеха» (ООО «Новые технологии», Чистопольский муниципальный район, г. Чистополь);</w:t>
      </w:r>
    </w:p>
    <w:p>
      <w:pPr>
        <w:pStyle w:val="Normal"/>
        <w:autoSpaceDE w:val="false"/>
        <w:spacing w:lineRule="auto" w:line="240" w:before="0" w:after="0"/>
        <w:ind w:firstLine="540"/>
        <w:jc w:val="both"/>
        <w:rPr>
          <w:rFonts w:ascii="Times New Roman" w:hAnsi="Times New Roman" w:cs="Times New Roman"/>
          <w:color w:val="FF0000"/>
          <w:sz w:val="28"/>
          <w:szCs w:val="28"/>
          <w:lang w:val="ru-RU" w:eastAsia="ru-RU"/>
        </w:rPr>
      </w:pPr>
      <w:r>
        <w:rPr>
          <w:rFonts w:cs="Times New Roman" w:ascii="Times New Roman" w:hAnsi="Times New Roman"/>
          <w:sz w:val="28"/>
          <w:szCs w:val="28"/>
          <w:lang w:val="ru-RU" w:eastAsia="ru-RU"/>
        </w:rPr>
        <w:t xml:space="preserve">4) «Производство опор линий электропередач» (ООО «Ак Барс Металл», </w:t>
        <w:br/>
        <w:t>г. Набережные Челны)</w:t>
      </w:r>
      <w:r>
        <w:rPr>
          <w:rFonts w:cs="Times New Roman" w:ascii="Times New Roman" w:hAnsi="Times New Roman"/>
          <w:color w:val="FF0000"/>
          <w:sz w:val="28"/>
          <w:szCs w:val="28"/>
          <w:lang w:val="ru-RU" w:eastAsia="ru-RU"/>
        </w:rPr>
        <w:t>;</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Развитие действующего предприятия по термической обработке деталей и заготовок» (ООО «ЗАВОД «ПРОФТЕРМО», г. Набережные Челны).</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10. Производство машин и оборудования:</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оздание инновационного производства медицинской холодильной техники в рамках программы импортозамещения» (АО «Производственное объединение «Завод имени Серго», г. Зеленодоль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2) «Комплексная программа развития инжиниринга и технического перевооружения машиностроительного производства АО «ПОЗиС» </w:t>
        <w:br/>
        <w:t>(АО «Производственное объединение «Завод имени Серго», г. Зеленодоль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3) «Производство высокотехнологичного теплового оборудования» </w:t>
        <w:br/>
        <w:t>(ООО «Рустеплоком», Актаныш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Организация производства мелиоративной техники в Республике Татарстан» (ООО «ПКФ ТАТМЕЛИОТЕХСЕРВИС», Высокогор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11. Производство электрооборудования, электронного и оптического оборудования:</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1) «Развитие производства кабельно-проводниковой и электротехнической продукции для предприятий железнодорожной отрасли» (ООО «ПРЕТТЛЬ-НК», </w:t>
        <w:br/>
        <w:t>г. Нижнекам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Производство синтетического сапфира для оптоэлектроники, 2-й этап» (ООО «Кама Кристалл Технолоджи»,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3) «Производство гибкого алюминиевого провода» (ООО «ПРЕТТЛЬ-НК», </w:t>
        <w:br/>
        <w:t>г. Нижнекам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4) «Развитие производства кабельно-проводниковой продукции» </w:t>
        <w:br/>
        <w:t>(ООО «ПРЕТТЛЬ-НК», г. Нижнекам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 «Организация производства средств измерений расхода, объема сплошных сред на территории Технополиса «Химград» (ООО Научно-производственное предприятие «Ирвис»,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6) «Реконструкция и техническое перевооружение технологической базы производства инновационной продукции для травматологии» </w:t>
        <w:br/>
        <w:t>(ООО «Производственно-техническое объединение «МЕДТЕХНИКА»,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7) «Разработка технологии и организация производства пресс-форм для изготовления нейрохирургических имплантов на основании снимков магнитно-резонансной томографии для проведения хирургических операций» </w:t>
        <w:br/>
        <w:t>(ПАО «Казанский электротехнически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8) «Разработка технологии и организация производства реабилитационных тренажеров для постоянной пассивной разработки нижних и верхних конечностей у взрослых и детей, коленного и тазобедренного суставов, голеностопного сустава, плечевых и локтевых суставов» (ПАО «Казанский электротехнический завод», </w:t>
        <w:br/>
        <w:t>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9) «Разработка технологии и организация производства троакаров и инструментов для проведения хирургических операций через один порт, однопортовая хирургия» (ПАО «Казанский электротехнически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0) «Разработка технологии и организация производства имплантов для хирургической репозиции костных отломков при помощи различных фиксирующих конструкций» (ПАО «Казанский электротехнический завод», г. Казань).</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12. Производство транспортных средств и оборудования:</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борочный цех автобусов «НефАЗ», работающих на метане, на промышленной площадке «Азнакай» (ООО «Татнефтехим», Азнака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2) «Производство дизельных двигателей Cummins серии ISLe» </w:t>
        <w:br/>
        <w:t>(ЗАО «КАММИНЗ КАМА»,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3) «Создание производства семейства электробусов и электрогрузовиков </w:t>
        <w:br/>
        <w:t>ПАО «КАМАЗ» (ПАО «КАМАЗ»,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Реконструкция испытательной базы ПАО «Казанский вертолетный завод» (ПАО «Казанский вертолетны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5) «Реконструкция производства ПАО «Казанский вертолетный завод» </w:t>
        <w:br/>
        <w:t>(ПАО «Казанский вертолетны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Реконструкция и техническое перевооружение производства лопастей из полимерных композиционных материалов (ПКМ) ПАО «Казанский вертолетный завод» (ПАО «Казанский вертолетны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7) «Строительство собственной генерации тепловой и электрической энергии ПАО» Казанский вертолетный завод» (ПАО «Казанский вертолетны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8) «Развитие авиационного учебного центра на базе ПАО «КВЗ» </w:t>
        <w:br/>
        <w:t>(ПАО «Казанский вертолетны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9) «Казанский авиационный технологический парк Казанского авиационного завода им. С.П.Горбунова - филиала ПАО «Туполев» (Казанский авиационный завод им. С.П.Горбунова - филиал ПАО «Туполев»,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0) «Реконструкция аэродромной базы Казань «Юдино» ПАО «Казанский вертолетный завод» (ПАО «Казанский вертолетный завод»,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1) «Речное прогулочное судно «Пилигрим» (АО «Зеленодольское проектно-конструкторское бюро», г. Зеленодоль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2) «Скоростной пассажирский катамаран «Белые ночи» (АО «Зеленодольское проектно-конструкторское бюро», г. Зеленодоль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13) «Организация серийного производства вездеходных транспортных средств </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емейства «ВИКИНГ»» (ООО «АТОН-ИМПУЛЬС»</w:t>
      </w:r>
      <w:r>
        <w:rPr>
          <w:lang w:val="ru-RU"/>
        </w:rPr>
        <w:t xml:space="preserve"> </w:t>
      </w:r>
      <w:r>
        <w:rPr>
          <w:rFonts w:cs="Times New Roman" w:ascii="Times New Roman" w:hAnsi="Times New Roman"/>
          <w:sz w:val="28"/>
          <w:szCs w:val="28"/>
          <w:lang w:val="ru-RU" w:eastAsia="ru-RU"/>
        </w:rPr>
        <w:t>г. Набережные Челны);</w:t>
      </w:r>
    </w:p>
    <w:p>
      <w:pPr>
        <w:pStyle w:val="Normal"/>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ab/>
        <w:t>14) «Модернизация литейного производства» (ООО «Набережночелнинский ЛМЗ «Магнолия»</w:t>
      </w:r>
      <w:r>
        <w:rPr>
          <w:lang w:val="ru-RU"/>
        </w:rPr>
        <w:t xml:space="preserve"> </w:t>
      </w:r>
      <w:r>
        <w:rPr>
          <w:rFonts w:cs="Times New Roman" w:ascii="Times New Roman" w:hAnsi="Times New Roman"/>
          <w:sz w:val="28"/>
          <w:szCs w:val="28"/>
          <w:lang w:val="ru-RU" w:eastAsia="ru-RU"/>
        </w:rPr>
        <w:t>г. Набережные Челны)</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13. Производство и распределение электроэнергии, газа и вод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Реконструкция подстанции (ПС) 110 кВ Южная» (ОАО «Сетевая компания»,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 xml:space="preserve">2) «Реконструкция установленных энергетических котлоагрегатов ТГМЕ-464 Нижнекамской ТЭЦ для сжигания нефтяного кокса в виде пыли с установки замедленного коксования АО «ТАНЕКО» (ООО «Нижнекамская ТЭЦ», </w:t>
        <w:br/>
        <w:t>ПАО «Татнефть» им. В.Д.Шашина, г. Нижнекам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Повышение надежности и эффективности теплоснабжения потребителей тепловой энергии г. Зеленодольска на 2016 - 2018 годы» (ОАО «Зеленодольское предприятие тепловых сетей», г. Зеленодоль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Строительство высоковольтных линий (ВЛ) 220 кВ Щелоков (Елабуга 500) - Центральная» (ОАО «Сетевая компания», Менделеевский муниципальный район, Мамадышский муниципальный район, Рыбно-Слободский муниципальный район,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 «Модернизация Казанской ТЭЦ-3 на базе ГТУ» (ОАО «ТГК-16»,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Строительство двух энергоблоков Казанской ТЭЦ-1 общей установленной мощностью 230 МВт» (ОАО «Генерирующая компания», г. Казань).</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14. Транспорт и связ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троительство автомобильных дорог «Шали (М-7) - Наратлык», «Шали (М-7) - Сорочьи Горы», «Алексеевское - Альметьевск», «Альметьевск - Бавлы», «Бавлы (М-5) - Шалты» в рамках строительства платной автомагистрали «Шали (М-7) - Бавлы (М-5)» в развитие нового маршрута федеральной автомобильной дороги «Казань - Оренбург» в Республике Татарстан (Министерство транспорта и дорожного хозяйства Республики Татарстан, АО «Автострада», Атнинский, Арский, Высокогорский, Пестречинский, Алексеевский, Альметьевский, Бавлинский, Бугульминский, Лаишевский, Лениногорский, Новошешминский, Пестречинский, Рыбно-Слободский, Черемшанский, Чистопольский муниципальные райо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Строительство автодороги от М-7 «Волга» км 970 в районе г. Мамадыш с мостовым переходом через р. Каму с обходом г. Нижнекамска и г. Набережные Челны с выходом на автодорогу М-7 «Волга» км 1066» (Министерство транспорта и дорожного хозяйства Республики Татарстан, Мамадышский, Нижнекамский, Тукаевский муниципальные райо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Канатная дорога от «ГТРК «Корстон» к стадиону «Казань-Арена» (ООО «Научно-проектное объединение «Гулливер», г. Казань);</w:t>
      </w:r>
    </w:p>
    <w:p>
      <w:pPr>
        <w:pStyle w:val="Normal"/>
        <w:autoSpaceDE w:val="false"/>
        <w:spacing w:lineRule="auto" w:line="240" w:before="0" w:after="0"/>
        <w:ind w:firstLine="540"/>
        <w:jc w:val="both"/>
        <w:rPr>
          <w:rFonts w:ascii="Times New Roman" w:hAnsi="Times New Roman" w:cs="Times New Roman"/>
          <w:color w:val="FF0000"/>
          <w:sz w:val="28"/>
          <w:szCs w:val="28"/>
          <w:lang w:val="ru-RU" w:eastAsia="ru-RU"/>
        </w:rPr>
      </w:pPr>
      <w:r>
        <w:rPr>
          <w:rFonts w:cs="Times New Roman" w:ascii="Times New Roman" w:hAnsi="Times New Roman"/>
          <w:sz w:val="28"/>
          <w:szCs w:val="28"/>
          <w:lang w:val="ru-RU" w:eastAsia="ru-RU"/>
        </w:rPr>
        <w:t>4) «Канатная дорога от с. Верхний Услон до железнодорожного вокзала «Казань-1» (ООО «Научно-проектное объединение «Гулливер», Верхнеуслонский муниципальный район)</w:t>
      </w:r>
      <w:r>
        <w:rPr>
          <w:rFonts w:cs="Times New Roman" w:ascii="Times New Roman" w:hAnsi="Times New Roman"/>
          <w:color w:val="FF0000"/>
          <w:sz w:val="28"/>
          <w:szCs w:val="28"/>
          <w:lang w:val="ru-RU" w:eastAsia="ru-RU"/>
        </w:rPr>
        <w:t>;</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Строительство грузового речного порта в Алексеевском муниципальном районе» (АО «Автострада», Алексеев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1.15. Прочие проект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троительство элеватора в с. Какре-Елга» (ООО «Марс», Азнака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Строительство элеватора для хранения зерновых и масличных культур на 150 000 тонн единовременного хранения» (ООО «Заинский элеватор», г. Заин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Элеватор 20 000 тонн с сушилкой 100 тонн/час» (ОАО «Набережночелнинский элеватор», Тука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Строительство комбикормового завода мощностью 60 тонн/час и элеваторного комплекса вместимостью 60 000 тонн, реконструкция и модернизация комбикормового, крупяного заводов и элеватора на базе АО «ЧЕЛНЫХЛЕБОПРОДУКТ» (АО «ЧЕЛНЫХЛЕБОПРОДУКТ»,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 «Агропромышленный парк Республики Татарстан» (Управляющая компания ОАО «Агропромышленный парк «Казань»,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Создание территориально обособленного инновационно-производственного центра «ИнноКам» (Министерство экономики Республики Татарстан, Ассоциация «Некоммерческое партнерство «Камский инновационный территориально-производственный кластер», г. Набережные Челны, Елабужский, Заинский, Менделеевский, Нижнекамский и Тукаевский муниципальные райо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7) «Особая экономическая зона промышленно-производственного типа «Алабуга» (АО «Особая экономическая зона промышленно-производственного типа «Алабуга», Елабуж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8) «Особая экономическая зона «Иннополис», расположенная на территориях Верхнеуслонского и Лаишевского муниципальных районов Республики Татарстан» (АО «Особая экономическая зона «Иннополис», Верхнеуслонский муниципальный район,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9) «Особая экономическая зона промышленно-производственного типа «Свияжск» (Министерство экономики Республики Татарстан, Министерство транспорта и дорожного хозяйства Республики Татарстан, Зеленодоль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0) «Развитие муниципальной промышленной площадки «Дрожжаное» (муниципальное унитарное предприятие «Прогресс», Дрожжано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1) «Промышленный парк «Менделеевский» (АО «Химзавод им. Л.Я.Карпова, г. Менделеев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2) «Менделеевский промышленный центр» (ООО «Менделеевский промышленный центр», Менделе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3) «Промышленный парк Аммоний Агро» (ООО «Аммоний-Агро», Менделе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4) «Строительство промышленного парка «Кукмор» (исполнительный комитет Кукморского муниципального района, Кукмор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5) «Развитие индустриального парка «Никольское» (ООО «Управляющая компания «Индустриальный парк Никольское»,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6) «Развитие шестой очереди Камского индустриального парка «Мастер» (АО «Камский индустриальный парк «Мастер»,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7) «Создание частного промышленного парка «Сокуры» (ООО «Управляющая компания «Сокуры»,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8) «Создание промышленной площадки «Ферекс Лаишево» Лаишевского муниципального района Республики Татарстан» (ООО «Торговый дом «Ферекс»,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9) «Создание промышленной площадки «Кирби» Лаишевского муниципального района Республики Татарстан» (ООО «ФабрикАрт»,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0) «Индустриальный парк «Ин-Парк» (ООО «ДорХан 21 век - Казань»,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1) «Создание промышленной площадки «Тулпар Аэрогрупп» (ООО «Тулпар-Сервис»,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2) «Создание Международного инвестиционного технополиса «СМАРТ СИТИ Казань» (Агентство инвестиционного развития Республики Татарстан,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3) «Бугульминский технопарк медицинских технологий Управляющей компании «Контакт» (ООО «Контакт», Бугульм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4) «Строительство промышленного парка муниципального уровня «Саба» (ООО «Сабинвест», Саб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5) «Строительство промышленного парка «Арский» (ООО «Управляющая компания Созидание», Ар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6) «Создание промышленной площадки Буинск» (ООО «Управляющая компания «Промышленная площадка Буинск», Бу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7) «Развитие промышленного парка «Коламбия» (ООО «Промышленный парк Коламбия»,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8) «Промышленная площадка «Шестнадцатый регион» (ООО «Кама-Трейд Татарстан»,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9) «Инжиниринговый центр прототипирования и промышленного дизайна в машиностроении» (Ассоциация «Машиностроительный кластер Республики Татарстан»,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0) «Инвестиционный проект по управлению и переработке отходов производства и потребления в Закамско-Прикамской зоне Республики Татарстан» (ООО «Поволжская экологическая компания», г. Набережные Челны, Агрызский, Актанышский, Елабужский, Заинский, Мамадышский, Менделеевский, Мензелинский, Муслюмовский, Нижнекамский, Сармановский, Тукаевский муниципальные райо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1) «Строительство международного выставочного центра «КАЗАНЬ ЭКСПО» (ООО «КАЗАНЬ ЭКСПО»,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2) «Джукетау» (ОАО «Агентство по ипотечному жилищному кредитованию Республики Татарстан», Чистопольский муниципальный район, г. Чистопол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3) «Семейный развлекательно-образовательный тематический парк «Волга Дискавериз» (ООО «Волга Дискавериз», Верхнеусло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4) «Научно-производственный центр «Дубравы России» (Министерство лесного хозяйства Республики Татарстан, Кайбиц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5) «Производственно-логистический комплекс по промышленной обработке и аренде текстильных изделий» (ООО «Коттон Вэй»,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6) «Реконструкция и модернизация систем водоснабжения и водоотведения г. Бавлы» (АО «Управление капитального строительства инженерных сетей и развития энергосберегающих технологий Республики Татарстан», г. Бавл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7) «Реконструкция биологических очистных сооружений г. Казани» (муниципальное унитарное предприятие г. Казани «Водоканал»,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8) «Строительство завода по утилизации илового осадка сточных канализационных вод» (муниципальное унитарное предприятие г. Казани «Водоканал»,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9) «Строительство канализационной насосной станции «Заречная» с напорными коллекторами от канализационной насосной станции «Заречная» до очистных сооружений г. Казани» (муниципальное унитарное предприятие г. Казани «Водоканал»,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0) «Реконструкция сооружений очистки питьевой воды Волжского водозабора» (муниципальное унитарное предприятие г. Казани «Водоканал»,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1) «Рекультивация иловых площадок биологических очистных сооружений канализации города Казани» (муниципальное унитарное предприятие г. Казани «Водоканал»,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2) «Реконструкция очистных сооружений г. Альметьевска производительностью 60 тыс. куб. метров/сутки» (АО «Альметьевск-Водоканал», г. Альметьев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3) «Строительство реабилитационного центра на территории государственного автономного учреждения здравоохранения «Детская республиканская клиническая больница Министерства здравоохранения Республики Татарстан» (государственное автономное учреждение здравоохранения «Детская республиканская клиническая больница Министерства здравоохранения Республики Татарстан»,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4) «Создание Центра Томотерапии на базе государственного автономного учреждения здравоохранения «Республиканский клинический онкологический диспансер Министерства здравоохранения Республики Татарстан» путем заключения концессионного соглашения между Министерством земельных и имущественных отношений Республики Татарстан и ООО Приволжский центр Томотерапии «Сакнур» (ООО Приволжский центр Томотерапии «Сакнур»,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5) «Создание ортопедического реабилитационного центра» (ООО «Махим»,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6) «FLYP - качественно новая беспилотная платформа высокой грузоподъемности с фокусом на сельское хозяйство» (ООО «Опытно-конструкторское бюро Авиарешения»,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7) «Развитие газозаправочной инфраструктуры на территории Республики Татарстан (первый этап, 2016 - 2018 гг.)» (ООО «Газпром газомоторное топливо», Альметьевский, Нурлатский, Заинский, Арский, Менделеевский муниципальные районы,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8) «Разработка, производство и внедрение программно-аппаратных комплексов, автоматизированных рабочих мест, предоставление инновационной инфраструктуры для резидентов особой экономической зоны технико-внедренческого типа «Иннополис» (ОАО «АйСиЭл - КПО ВС»,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9) «Создание Единого портала для предприятий и организаций Республики Татарстан по обеспечению юридически значимого обмена первичными документами в электронном форме» (ЗАО «Производственная фирма «СКБ Контур», г. Иннополис);</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0) «Развитие внутреннего и въездного туризма в Волжско-Камском бассейне Республики Татарстан «Пять ветров» (Государственный комитет Республики Татарстан по туризму);</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1) «Строительство нового выставочного центра ЭКСПО-КАМА общей площадью 8 600 кв. метров» (ООО «ЭКСПО-КАМА»,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2) «Строительство промышленного парка «Тюлячи» (ООО «Управляющая компания «Созидание», Тюлячин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3) «Проектирование и строительство несамоходного земснаряда по добыче нерудностроительных материалов с сортировочно-обогатительным комплексом» (ООО «Активист»,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4) «Расширение и модернизация производства импортозамещающих стерильных одноразовых медицинских изделий» (ООО «Казанский медико-инструментальный завод» (ООО «Полимерные изделия», Лаиш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5) инвестиционные проекты, реализуемые и планируемые к реализации на территории Дрожжановского муниципального района в рамках Соглашения о взаимодействии между Ассоциацией предпринимателей провинции Хэбэй (Китайская Народная Республика) и Дрожжановским муниципальным районом Республики Татарстан, в том числе «Строительство кирпичного завода», «Строительство завода по производству сухих строительных смесей на территории», «Строительство завода по производству керамической плитки», «Строительство цементного завода»;</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6) инвестиционные проекты, реализуемые и планируемые к реализации на территориях особых экономических зон промышленно-производственного типа «Алабуга», технико-внедренческого типа «Иннополис», промышленно-производственного типа «Свияжск»;</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7) инвестиционные проекты, не указанные выше, вошедшие в комплексные инвестиционные планы развития монопрофильных населенных пунктов Республики Татарстан и Программу развития Камского инновационного территориально-производственного кластера;</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8) инвестиционные проекты, не указанные выше, реализуемые и планируемые к реализации на территориях технопарков (индустриальных парков), инновационно-технологических центров, в том числе созданных в соответствии с решениями Правительств Российской Федерации или Республики Татарста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9) инвестиционные проекты, реализуемые и планируемые к реализации на территориях опережающего развития Республики Татарста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0) «Городская панорама» г.Казань ул.Дзержинского, дом 7 (ООО «Дом печати на Баумана», г.Казань).</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 Приоритетные инвестиционные проекты, одобренные к реализации с предоставлением государственной поддержки в виде налоговых льгот.</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1. Сельское хозяйство:</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Реконструкция Бугульминского комбикормового завода» (ООО «Репродукт», Бугульмин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2. Производство пищевых продуктов:</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троительство производственного комплекса по глубокой переработке маслосемян рапса» (АО «НЭФИС-БИОПРОДУКТ», Лаишев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Реконструкция и модернизация комплекса по выращиванию птицы и производства мясопродуктов» (ООО «Агрофирма «Залесный», Зеленодольский муниципальный район)</w:t>
      </w:r>
      <w:r>
        <w:rPr>
          <w:rFonts w:cs="Times New Roman" w:ascii="Times New Roman" w:hAnsi="Times New Roman"/>
          <w:color w:val="FF0000"/>
          <w:sz w:val="28"/>
          <w:szCs w:val="28"/>
          <w:lang w:val="ru-RU" w:eastAsia="ru-RU"/>
        </w:rPr>
        <w:t>;</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Предприятие по переработке птицы производительностью 144 тонны/сутки» (ООО «Челны-Бройлер», Тукаев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3. Целлюлозно-бумажное производство:</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Организация производства бумаги санитарно-гигиенического назначения и изделий из нее» (ООО «ПАЛП Инвест»,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Модернизация картонной фабрики ЗАОр «Народное предприятие Набережночелнинский картонно-бумажный комбинат им. С.П.Титова» по увеличению мощности производства картона для плоских слоев гофрокартона и бумаги для гофрирования» (ЗАОр «Народное предприятие Набережночелнинский картонно-бумажный комбинат им. С.П.Титова», г. Набережные Челны).</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4. Производство нефтепродуктов:</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Строительство комплекса по глубокой переработке тяжелых остатков нефтеперерабатывающего завода ОАО «ТАИФ-НК» (ОАО «ТАИФ-НК», Нижнекам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5. Химическое производство:</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оздание цеха по производству мазей» (ОАО «Татхимфармпрепараты»,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Создание производства полипропиленовых тканых мешков коробчатого типа - AD*STAR(R) в Республике Татарстан» (ООО «Казанский завод современной упаковки»,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Производство полистирола мощностью 50 тыс. тонн в год (4-я линия)» (ПАО «Нижнекамскнефтехим», Нижнекам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4) «Производство стретч-пленки мощностью 40 тыс. тонн в год (4 и 5 линии)» (ООО «Управляющая компания «Камские Поляны», Нижнекам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5) «Строительство комплекса по производству аммиака, метанола и карбамида на территории Промзоны г. Менделеевска Республики Татарстан» (АО «Аммоний», Менделеев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6) «Производство альфа-олефинов мощностью 37 500 тонн в год» (ПАО «Нижнекамскнефтехим», г. Нижнекамск).</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6. Производство прочих неметаллических минеральных продуктов:</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Организация производства керамического кирпича в Высокогорском районе Республики Татарстан мощностью 150 млн штук условного кирпича» (ООО «Винербергер Куркачи», Высокогор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Модернизация производства домостроительного комбината ООО «Казанский ДСК» (ООО «Казанский ДСК», г. Казань).</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7. Металлургическое производство и производство готовых металлических изделий:</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Строительство цеха горячего оцинкования» (ООО «Ак Барс Металл», г. Набережные Челны).</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8. Производство машин и оборудования:</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Техническое перевооружение производства ОАО «АЛНАС» (ОАО «АЛНАС», Альметьев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9. Производство электрооборудования, электронного и оптического оборудования:</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Производство синтетического сапфира для оптоэлектроники» (ООО «Кама Кристалл Технолоджи», г. Набережные Челны).</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10. Производство транспортных средств и оборудования:</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Производство и продвижение на российский рынок автомобилей иностранных брендов» (ООО «Форд Соллерс Холдинг», г. Набережные Чел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Завод по производству агрегатов механизации крыла из полимерных композитных материалов (ПКМ) для самолетов» (ЗАО «КАПО-Композит»,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Организация нового производства коробок передач по лицензии фирмы ZF FRIEDRICHSHAFEN AG с глубоким уровнем локализации в г. Набережные Челны на новых производственных площадях» (ООО «ЦФ КАМА», г. Набережные Челны).</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11. Производство и распределение электроэнергии газа и вод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Утилизация попутного нефтяного газа для выработки электрической энергии с помощью микротурбинных установок Capstone на объектах ПАО «Татнефть» (ПАО «Татнефть» им. В.Д.Шашина, Альметьевский, Бавлинский, Заинский муниципальные райо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Утилизация попутного нефтяного газа для выработки электрической энергии с помощью микротурбинных установок Capstone на объекте АО «Татойлгаз» (АО «Татойлгаз», Лениногор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Энергоцентр Майский» (АО «Энергоцентр Майский», Зеленодоль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12. Транспорт и связ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Развитие железнодорожной инфраструктуры для обеспечения транспортного обслуживания XXVII Всемирной летней универсиады 2013 года (без учета строительства железнодорожной линии до аэропорта)» (ОАО «Российские железные дороги», г. Казань, Агрызский, Зеленодольский муниципальные район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Организация интермодальных перевозок от железнодорожной станции Казань до международного аэропорта «Казань» (ОАО «Российские железные дороги», г. Казань, Лаишев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6.2.13. Прочие проекты:</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1) «Создание Технополиса «Новая Тура» (ООО «Управляющая компания «Технополис «Новая Тура», Зеленодольский муниципальный район);</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2) «Индустриальный парк на территории Технополиса «Химград» (ООО «Тасма-Инвест-Торг», г. Казань);</w:t>
      </w:r>
    </w:p>
    <w:p>
      <w:pPr>
        <w:pStyle w:val="Normal"/>
        <w:autoSpaceDE w:val="false"/>
        <w:spacing w:lineRule="auto" w:line="240" w:before="0" w:after="0"/>
        <w:ind w:firstLine="540"/>
        <w:jc w:val="both"/>
        <w:rPr/>
      </w:pPr>
      <w:r>
        <w:rPr>
          <w:rFonts w:cs="Times New Roman" w:ascii="Times New Roman" w:hAnsi="Times New Roman"/>
          <w:sz w:val="28"/>
          <w:szCs w:val="28"/>
          <w:lang w:val="ru-RU" w:eastAsia="ru-RU"/>
        </w:rPr>
        <w:t>3) «Строительство элеватора для хранения зерновых и масличных культур» (ООО «Агротехнологии», Лаишевский муниципальный район);</w:t>
      </w:r>
    </w:p>
    <w:p>
      <w:pPr>
        <w:pStyle w:val="Normal"/>
        <w:autoSpaceDE w:val="false"/>
        <w:spacing w:lineRule="auto" w:line="240" w:before="0" w:after="0"/>
        <w:ind w:firstLine="54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Строительство университетского комплекса в рамках реализации проекта строительства территориально обособленного инновационного центра «Иннополис» (АО «Иннополис», Верхнеуслонский муниципальный район).».</w:t>
      </w:r>
    </w:p>
    <w:p>
      <w:pPr>
        <w:pStyle w:val="Normal"/>
        <w:autoSpaceDE w:val="false"/>
        <w:spacing w:lineRule="auto" w:line="24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before="0" w:after="0"/>
        <w:ind w:firstLine="708"/>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before="0" w:after="0"/>
        <w:ind w:firstLine="708"/>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Normal"/>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Премьер-министр</w:t>
      </w:r>
    </w:p>
    <w:p>
      <w:pPr>
        <w:pStyle w:val="Normal"/>
        <w:autoSpaceDE w:val="false"/>
        <w:spacing w:lineRule="auto" w:line="240" w:before="0" w:after="0"/>
        <w:rPr/>
      </w:pPr>
      <w:r>
        <w:rPr>
          <w:rFonts w:cs="Times New Roman" w:ascii="Times New Roman" w:hAnsi="Times New Roman"/>
          <w:sz w:val="28"/>
          <w:szCs w:val="28"/>
          <w:lang w:val="ru-RU"/>
        </w:rPr>
        <w:t>Республики Татарстан                                                                                   А.В.Песошин</w:t>
      </w:r>
    </w:p>
    <w:sectPr>
      <w:headerReference w:type="default" r:id="rId2"/>
      <w:headerReference w:type="first" r:id="rId3"/>
      <w:type w:val="nextPage"/>
      <w:pgSz w:w="11906" w:h="16838"/>
      <w:pgMar w:left="1134"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5</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jc w:val="right"/>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Times New Roman" w:hAnsi="Times New Roman" w:eastAsia="Times New Roman" w:cs="Times New Roman"/>
      <w:b/>
      <w:bCs/>
      <w:color w:val="00008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3">
    <w:name w:val="Цветовое выделение"/>
    <w:qFormat/>
    <w:rPr>
      <w:b/>
      <w:bCs/>
      <w:color w:val="000080"/>
    </w:rPr>
  </w:style>
  <w:style w:type="character" w:styleId="FontStyle20">
    <w:name w:val="Font Style20"/>
    <w:qFormat/>
    <w:rPr>
      <w:rFonts w:ascii="Times New Roman" w:hAnsi="Times New Roman" w:cs="Times New Roman"/>
      <w:sz w:val="26"/>
      <w:szCs w:val="26"/>
    </w:rPr>
  </w:style>
  <w:style w:type="character" w:styleId="Style14">
    <w:name w:val="Верхний колонтитул Знак"/>
    <w:qFormat/>
    <w:rPr>
      <w:sz w:val="22"/>
      <w:szCs w:val="22"/>
      <w:lang w:val="en-US"/>
    </w:rPr>
  </w:style>
  <w:style w:type="character" w:styleId="Style15">
    <w:name w:val="Нижний колонтитул Знак"/>
    <w:qFormat/>
    <w:rPr>
      <w:sz w:val="22"/>
      <w:szCs w:val="22"/>
      <w:lang w:val="en-US"/>
    </w:rPr>
  </w:style>
  <w:style w:type="character" w:styleId="4">
    <w:name w:val="Основной текст (4)"/>
    <w:qFormat/>
    <w:rPr>
      <w:sz w:val="28"/>
      <w:szCs w:val="28"/>
      <w:shd w:fill="FFFFFF" w:val="clear"/>
    </w:rPr>
  </w:style>
  <w:style w:type="character" w:styleId="InternetLink">
    <w:name w:val="Hyperlink"/>
    <w:rPr>
      <w:color w:val="0563C1"/>
      <w:u w:val="single"/>
    </w:rPr>
  </w:style>
  <w:style w:type="character" w:styleId="3">
    <w:name w:val="Заголовок 3 Знак"/>
    <w:qFormat/>
    <w:rPr>
      <w:rFonts w:ascii="Cambria" w:hAnsi="Cambria" w:eastAsia="Times New Roman" w:cs="Times New Roman"/>
      <w:b/>
      <w:bCs/>
      <w:sz w:val="26"/>
      <w:szCs w:val="26"/>
      <w:lang w:val="en-US"/>
    </w:rPr>
  </w:style>
  <w:style w:type="character" w:styleId="Style16">
    <w:name w:val="Название Знак"/>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240" w:before="0" w:after="0"/>
      <w:ind w:left="6480" w:firstLine="72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1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lang w:val="ru-RU"/>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41">
    <w:name w:val="Основной текст (4)1"/>
    <w:basedOn w:val="Normal"/>
    <w:qFormat/>
    <w:pPr>
      <w:shd w:fill="FFFFFF" w:val="clear"/>
      <w:spacing w:lineRule="atLeast" w:line="240" w:before="0" w:after="0"/>
    </w:pPr>
    <w:rPr>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42:00Z</dcterms:created>
  <dc:creator>kamil</dc:creator>
  <dc:description/>
  <dc:language>en-US</dc:language>
  <cp:lastModifiedBy>Миннуллин</cp:lastModifiedBy>
  <cp:lastPrinted>2016-10-11T14:46:00Z</cp:lastPrinted>
  <dcterms:modified xsi:type="dcterms:W3CDTF">2017-06-14T08:42:00Z</dcterms:modified>
  <cp:revision>2</cp:revision>
  <dc:subject/>
  <dc:title>проект</dc:title>
</cp:coreProperties>
</file>